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юбовь к Прав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5 лет назад, в декабре 1871 года, в Петербурге открылась Первая выставка художников-передвижников</w:t>
      </w:r>
    </w:p>
    <w:p>
      <w:pPr>
        <w:pStyle w:val="Normal"/>
        <w:rPr/>
      </w:pPr>
      <w:r>
        <w:rPr/>
        <w:t>Казалось бы, не ахти какая юбилейная дата, но она сыграла огромную роль в развитии русского реалистического, истинно демократического искусства. Выставка, посвящённая будням работного люда, скромной природе исконной России, её повседневному быту, произвела переворот в художественной жизни отечества.</w:t>
      </w:r>
    </w:p>
    <w:p>
      <w:pPr>
        <w:pStyle w:val="Normal"/>
        <w:rPr/>
      </w:pPr>
      <w:r>
        <w:rPr/>
        <w:t xml:space="preserve">Передвижники - художники-реалисты, входившие в демократическое художественное объединение - Товарищество передвижных художественных выставок, решительно порвали с эстетикой академизма и обратились к правдивому отражению жизни, истории народа, родных краёв. Они обличали, порой излишне рьяно, пережитки крепостничества, мещанство, мрачные стороны зарождающегося капитализма. </w:t>
      </w:r>
    </w:p>
    <w:p>
      <w:pPr>
        <w:pStyle w:val="Normal"/>
        <w:rPr/>
      </w:pPr>
      <w:r>
        <w:rPr/>
        <w:t>Передвижник Илья Ефимович Репин вспоминал, что лет за десять до возникновения в Москве мысли о передвижных выставках по России Крамской уже устроил однажды выставку в Нижнем Новгороде: "Он собрал здесь что мог, и взял несколько известных картин из Академии и от разных собственников; он намерен был объехать с ними самые большие центры России.</w:t>
      </w:r>
    </w:p>
    <w:p>
      <w:pPr>
        <w:pStyle w:val="Normal"/>
        <w:rPr/>
      </w:pPr>
      <w:r>
        <w:rPr/>
        <w:t>В Нижнем эта выставка не имела никакого успеха. Туда съезжаются люди торговые: днём они заняты на ярмарке, а вечером выставка закрыта; да и вечером макарьевские дельцы развлекаются иначе. Это надо было предвидеть; Крамской ошибся, потерпел неудачу, но в передвижные выставки продолжал верить.</w:t>
      </w:r>
    </w:p>
    <w:p>
      <w:pPr>
        <w:pStyle w:val="Normal"/>
        <w:rPr/>
      </w:pPr>
      <w:r>
        <w:rPr/>
        <w:t>Когда Мясоедов явился с предложением от  москвичей - Перова, Прянишникова, Маковского, Саврасова и других, - Крамской сразу сделался самым горячим приверженцем этого дела. Потом лет десять он вёл в Петербурге все дела Товарищества; в Москве первое время это было поручено В.Г. Перову.</w:t>
      </w:r>
    </w:p>
    <w:p>
      <w:pPr>
        <w:pStyle w:val="Normal"/>
        <w:rPr/>
      </w:pPr>
      <w:r>
        <w:rPr/>
        <w:t>В Петербурге примкнули к Товариществу многие выдающиеся русские художники, как, например, Ге, Шишкин, Максимов, Боголюбов и другие.</w:t>
      </w:r>
    </w:p>
    <w:p>
      <w:pPr>
        <w:pStyle w:val="Normal"/>
        <w:rPr/>
      </w:pPr>
      <w:r>
        <w:rPr/>
        <w:t xml:space="preserve">Крамской снова ожил, особенно как художник. В это время он создавал одну за другой свои лучшие картины и портреты". </w:t>
      </w:r>
    </w:p>
    <w:p>
      <w:pPr>
        <w:pStyle w:val="Normal"/>
        <w:rPr/>
      </w:pPr>
      <w:r>
        <w:rPr/>
        <w:t xml:space="preserve">Это были искренние борцы за правду, исступлённые реалисты. Константин Коровин - ученик передвижников - вспоминал слова Левитана: "Когда мне сестра говорит: "Зачем ты пишешь серый день, грязную дорогу?" - я молчу. Но если бы мне это сказала она, которую я полюбил бы, моя женщина, - я ушёл бы тотчас же. </w:t>
      </w:r>
    </w:p>
    <w:p>
      <w:pPr>
        <w:pStyle w:val="Normal"/>
        <w:rPr/>
      </w:pPr>
      <w:r>
        <w:rPr/>
        <w:t>- Какой ты, Исаак, сердитый... - пошутил я.</w:t>
      </w:r>
    </w:p>
    <w:p>
      <w:pPr>
        <w:pStyle w:val="Normal"/>
        <w:rPr/>
      </w:pPr>
      <w:r>
        <w:rPr/>
        <w:t>- Нет, не сердитый. Так нельзя жить. Это был бы обман... Конец любви...</w:t>
      </w:r>
    </w:p>
    <w:p>
      <w:pPr>
        <w:pStyle w:val="Normal"/>
        <w:rPr/>
      </w:pPr>
      <w:r>
        <w:rPr/>
        <w:t>Любовь передвижников к Правде и России - была безмер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Е. Репин. Протодиакон</w:t>
      </w:r>
    </w:p>
    <w:p>
      <w:pPr>
        <w:pStyle w:val="Normal"/>
        <w:rPr/>
      </w:pPr>
      <w:r>
        <w:rPr/>
        <w:t>Передвижники</w:t>
      </w:r>
    </w:p>
    <w:p>
      <w:pPr>
        <w:pStyle w:val="Normal"/>
        <w:rPr/>
      </w:pPr>
      <w:r>
        <w:rPr/>
        <w:t>И.Н. Крамской. Христос в пустыне</w:t>
      </w:r>
    </w:p>
    <w:p>
      <w:pPr>
        <w:pStyle w:val="Normal"/>
        <w:rPr/>
      </w:pPr>
      <w:r>
        <w:rPr/>
        <w:t>И.М. Прянишников. Эпизод из войны 1812 го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00:00Z</dcterms:created>
  <dc:creator>vvv</dc:creator>
  <dc:description/>
  <dc:language>en-US</dc:language>
  <cp:lastModifiedBy>vvv</cp:lastModifiedBy>
  <dcterms:modified xsi:type="dcterms:W3CDTF">2006-11-19T09:03:00Z</dcterms:modified>
  <cp:revision>1</cp:revision>
  <dc:subject/>
  <dc:title>Любовь к Правде</dc:title>
</cp:coreProperties>
</file>